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1" w:right="0" w:hanging="85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G. JANA VEREŠOVÁ, VINIČKY 25, 949 11 NITRA</w:t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0" w:hanging="85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0" w:hanging="85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40"/>
          <w:u w:val="single"/>
        </w:rPr>
        <w:t>TECHNICKÁ     SPRÁV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851" w:right="0" w:hanging="226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268" w:leader="none"/>
        </w:tabs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</w:rPr>
        <w:t xml:space="preserve">Stavba </w:t>
      </w:r>
      <w:r>
        <w:rPr>
          <w:rFonts w:cs="Arial" w:ascii="Arial" w:hAnsi="Arial"/>
          <w:sz w:val="28"/>
        </w:rPr>
        <w:t xml:space="preserve">: </w:t>
        <w:tab/>
        <w:t>PD</w:t>
      </w:r>
      <w:r>
        <w:rPr>
          <w:rFonts w:cs="Arial" w:ascii="Arial" w:hAnsi="Arial"/>
          <w:b/>
          <w:sz w:val="28"/>
          <w:shd w:fill="auto" w:val="clear"/>
        </w:rPr>
        <w:t xml:space="preserve"> 33 b.j. - bl. C 307 DIELY III, Tokajská, NITRA</w:t>
      </w:r>
    </w:p>
    <w:p>
      <w:pPr>
        <w:pStyle w:val="Normal"/>
        <w:tabs>
          <w:tab w:val="clear" w:pos="708"/>
          <w:tab w:val="left" w:pos="0" w:leader="none"/>
        </w:tabs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851" w:right="0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851" w:right="0" w:hanging="226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268" w:leader="none"/>
        </w:tabs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>Objekt :</w:t>
      </w:r>
      <w:r>
        <w:rPr>
          <w:rFonts w:cs="Arial" w:ascii="Arial" w:hAnsi="Arial"/>
          <w:sz w:val="28"/>
        </w:rPr>
        <w:tab/>
        <w:t>SO-05 ORL KANALIZÁCIA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268" w:leader="none"/>
        </w:tabs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>Stupeň:</w:t>
      </w:r>
      <w:r>
        <w:rPr>
          <w:rFonts w:cs="Arial" w:ascii="Arial" w:hAnsi="Arial"/>
          <w:sz w:val="28"/>
        </w:rPr>
        <w:tab/>
        <w:t>REALIZAČNÝ P</w:t>
      </w:r>
      <w:r>
        <w:rPr>
          <w:rFonts w:cs="Arial" w:ascii="Arial" w:hAnsi="Arial"/>
          <w:caps/>
          <w:sz w:val="28"/>
        </w:rPr>
        <w:t xml:space="preserve">rojekt  </w:t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268" w:leader="none"/>
        </w:tabs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 xml:space="preserve">Vypracoval :     </w:t>
      </w:r>
      <w:r>
        <w:rPr>
          <w:rFonts w:cs="Arial" w:ascii="Arial" w:hAnsi="Arial"/>
          <w:sz w:val="28"/>
        </w:rPr>
        <w:t>Ing. Verešová</w:t>
        <w:tab/>
        <w:tab/>
        <w:tab/>
        <w:tab/>
      </w:r>
      <w:r>
        <w:rPr>
          <w:rFonts w:cs="Arial" w:ascii="Arial" w:hAnsi="Arial"/>
        </w:rPr>
        <w:t>Podpis</w:t>
      </w:r>
      <w:r>
        <w:rPr>
          <w:rFonts w:cs="Arial" w:ascii="Arial" w:hAnsi="Arial"/>
          <w:sz w:val="28"/>
        </w:rPr>
        <w:t xml:space="preserve">  :</w:t>
      </w:r>
    </w:p>
    <w:p>
      <w:pPr>
        <w:pStyle w:val="Normal"/>
        <w:ind w:left="851" w:right="0" w:hanging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08"/>
          <w:tab w:val="left" w:pos="2268" w:leader="none"/>
        </w:tabs>
        <w:ind w:left="851" w:right="0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>Dátum :</w:t>
      </w:r>
      <w:r>
        <w:rPr>
          <w:rFonts w:cs="Arial" w:ascii="Arial" w:hAnsi="Arial"/>
          <w:sz w:val="28"/>
        </w:rPr>
        <w:t xml:space="preserve">         12 /20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T E C H N I C K Á  S P R Á V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 projektu pre : " PD 33 b.j. – bl.  C 307 DIELY III. Tokajská, Nitra -  SO 05 ORL Kanalizácia".</w:t>
      </w:r>
    </w:p>
    <w:p>
      <w:pPr>
        <w:pStyle w:val="TextBody"/>
        <w:widowControl/>
        <w:tabs>
          <w:tab w:val="clear" w:pos="708"/>
          <w:tab w:val="decimal" w:pos="8080" w:leader="none"/>
        </w:tabs>
        <w:bidi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arkovacie plochy pre bytový dom je rozdelený na dve samostatné parkovacie miesta. </w:t>
      </w:r>
    </w:p>
    <w:p>
      <w:pPr>
        <w:pStyle w:val="TextBody"/>
        <w:widowControl/>
        <w:tabs>
          <w:tab w:val="clear" w:pos="708"/>
          <w:tab w:val="decimal" w:pos="8080" w:leader="none"/>
        </w:tabs>
        <w:bidi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dno parkovisko má vjazd z ulice Tokajská, ktoré je  pomocou stoky RL-4 predčistené v ORL2 a následne zaústené do projektovanej stoky MA 4-3-3-1.</w:t>
      </w:r>
    </w:p>
    <w:p>
      <w:pPr>
        <w:pStyle w:val="TextBody"/>
        <w:widowControl/>
        <w:tabs>
          <w:tab w:val="clear" w:pos="708"/>
          <w:tab w:val="decimal" w:pos="8080" w:leader="none"/>
        </w:tabs>
        <w:bidi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ruhé parkovisko má vjazd z ulice Viničky a pomocou stoky RL-1a s ORL1 je zaústené do existujúcej stoky DN 600.</w:t>
      </w:r>
    </w:p>
    <w:p>
      <w:pPr>
        <w:pStyle w:val="TextBody"/>
        <w:widowControl/>
        <w:bidi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bidi w:val="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  <w:u w:val="single"/>
        </w:rPr>
        <w:t>Stoka RL-4  PVC DN 250 km 0,000-0,0195 (vjazd z ul. Tokajská)</w:t>
      </w:r>
    </w:p>
    <w:p>
      <w:pPr>
        <w:pStyle w:val="TextBody"/>
        <w:widowControl/>
        <w:bidi w:val="0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cs="Arial" w:ascii="Arial" w:hAnsi="Arial"/>
          <w:szCs w:val="24"/>
        </w:rPr>
        <w:t xml:space="preserve">Stoku navrhujeme z PVC (SN 8) DN 250 dĺžky 19,5 m,  ktorá je zaústená do projektovanej stoky MA 4-3-3-1 do šachty Š1. Do predmetnej stoky sú napojené dve uličné vpuste. </w:t>
      </w:r>
    </w:p>
    <w:p>
      <w:pPr>
        <w:pStyle w:val="TextBody"/>
        <w:widowControl/>
        <w:tabs>
          <w:tab w:val="clear" w:pos="708"/>
          <w:tab w:val="decimal" w:pos="8080" w:leader="none"/>
        </w:tabs>
        <w:bidi w:val="0"/>
        <w:jc w:val="both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Pre zabezpečenie správnej funkcie na stokách sú navrhnuté šachty zo železobetónových skruží a spodnou prefabrikovanou časťou. Ich vzájomná vzdialenosť neprevýši dĺžku 50,0 m. Dno kanalizačnej šachty Š1  navrhujeme obložiť, vzhľadom na veľké rýchlosti (napr. čadičovými kockami).</w:t>
      </w:r>
    </w:p>
    <w:p>
      <w:pPr>
        <w:pStyle w:val="TextBody"/>
        <w:widowControl/>
        <w:tabs>
          <w:tab w:val="clear" w:pos="708"/>
          <w:tab w:val="decimal" w:pos="8080" w:leader="none"/>
        </w:tabs>
        <w:bidi w:val="0"/>
        <w:jc w:val="both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Na trase sú vybudované šachty:</w:t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- Š1  0,008 km –napojenie UV1</w:t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- Š2  0,0195 km  - napojenie UV2</w:t>
      </w:r>
    </w:p>
    <w:p>
      <w:pPr>
        <w:pStyle w:val="TextBody"/>
        <w:widowControl/>
        <w:bidi w:val="0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Napojenie uličných vpustí:</w:t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- 0,008 km –napojenie UV1</w:t>
      </w:r>
    </w:p>
    <w:p>
      <w:pPr>
        <w:pStyle w:val="TextBody"/>
        <w:widowControl/>
        <w:bidi w:val="0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- 0,0195 km  - napojenie UV2</w:t>
      </w:r>
    </w:p>
    <w:p>
      <w:pPr>
        <w:pStyle w:val="TextBody"/>
        <w:widowControl/>
        <w:bidi w:val="0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</w:r>
    </w:p>
    <w:p>
      <w:pPr>
        <w:pStyle w:val="TextBody"/>
        <w:widowControl/>
        <w:bidi w:val="0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 km 0,004 až 0,00563 je na predčistenie od ropných látok osadený odlučovač ropných látok ORL2 Q=6,0 l/s, s výstupom do 0,5 mg/l NEL.</w:t>
      </w:r>
    </w:p>
    <w:p>
      <w:pPr>
        <w:pStyle w:val="TextBody"/>
        <w:widowControl/>
        <w:bidi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k-SK" w:bidi="ar-SA"/>
        </w:rPr>
        <w:t>Odlučovač ropných látok –  ORL2</w:t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Navrhovaný odlučovač ropných látok slúži na predčistenie dážďových oplachových vôd z plochy  parkoviska, pred ich odvedením do jednotnej kanalizácie. </w:t>
      </w:r>
    </w:p>
    <w:p>
      <w:pPr>
        <w:pStyle w:val="TextBody"/>
        <w:widowControl/>
        <w:bidi w:val="0"/>
        <w:rPr>
          <w:rFonts w:ascii="Arial" w:hAnsi="Arial" w:cs="Arial"/>
          <w:szCs w:val="24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ORL2 - Jedná sa o typ odlučovača  z  monolitickej železobetónovej nádrže z vodostavebného betónu rozmerov D=1630mm a h=1500 mm. Osadený je v zeleni.</w:t>
      </w:r>
    </w:p>
    <w:p>
      <w:pPr>
        <w:pStyle w:val="TextBody"/>
        <w:widowControl/>
        <w:tabs>
          <w:tab w:val="clear" w:pos="708"/>
          <w:tab w:val="decimal" w:pos="8080" w:leader="none"/>
        </w:tabs>
        <w:bidi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bidi w:val="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  <w:u w:val="single"/>
        </w:rPr>
        <w:t>Stoka RL-1a  PVC DN 250 km 0,000-0,056 (vjazd z ul. Viničky)</w:t>
      </w:r>
    </w:p>
    <w:p>
      <w:pPr>
        <w:pStyle w:val="TextBody"/>
        <w:widowControl/>
        <w:bidi w:val="0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cs="Arial" w:ascii="Arial" w:hAnsi="Arial"/>
          <w:szCs w:val="24"/>
        </w:rPr>
        <w:t>Stoku navrhujeme z PVC (SN 8) DN 250 dĺžky 56,0 m,  ktorá je zaústená do existujúcej stoky  stoky MA 4-3  do potrubia DN 600 pomocou betónového útesu. Do predmetnej stoky sú napojené tri uličné vpuste.</w:t>
      </w:r>
    </w:p>
    <w:p>
      <w:pPr>
        <w:pStyle w:val="TextBody"/>
        <w:widowControl/>
        <w:tabs>
          <w:tab w:val="clear" w:pos="708"/>
          <w:tab w:val="decimal" w:pos="8080" w:leader="none"/>
        </w:tabs>
        <w:bidi w:val="0"/>
        <w:jc w:val="both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Pre zabezpečenie správnej funkcie na stokách sú navrhnuté šachty zo železobetónových skruží a spodnou prefabrikovanou časťou. Ich vzájomná vzdialenosť neprevýši dĺžku 50,0 m. </w:t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Na trase sú vybudované šachty:</w:t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- Š1  0,010 km –napojenie UV1</w:t>
      </w:r>
    </w:p>
    <w:p>
      <w:pPr>
        <w:pStyle w:val="TextBody"/>
        <w:widowControl/>
        <w:bidi w:val="0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- Š2  0,056 km  - napojenie UV2</w:t>
      </w:r>
    </w:p>
    <w:p>
      <w:pPr>
        <w:pStyle w:val="TextBody"/>
        <w:widowControl/>
        <w:bidi w:val="0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Napojenie uličných vpustí:</w:t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-  0,0155 km –napojenie UV3</w:t>
      </w:r>
    </w:p>
    <w:p>
      <w:pPr>
        <w:pStyle w:val="TextBody"/>
        <w:widowControl/>
        <w:bidi w:val="0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-  0,0355 km  - napojenie UV4</w:t>
      </w:r>
    </w:p>
    <w:p>
      <w:pPr>
        <w:pStyle w:val="TextBody"/>
        <w:widowControl/>
        <w:tabs>
          <w:tab w:val="clear" w:pos="708"/>
          <w:tab w:val="decimal" w:pos="8080" w:leader="none"/>
        </w:tabs>
        <w:bidi w:val="0"/>
        <w:rPr>
          <w:rFonts w:ascii="Arial" w:hAnsi="Arial" w:cs="Arial"/>
          <w:szCs w:val="24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-  0,056 km  - napojenie UV5</w:t>
      </w:r>
    </w:p>
    <w:p>
      <w:pPr>
        <w:pStyle w:val="TextBody"/>
        <w:widowControl/>
        <w:tabs>
          <w:tab w:val="clear" w:pos="708"/>
          <w:tab w:val="decimal" w:pos="8080" w:leader="none"/>
        </w:tabs>
        <w:bidi w:val="0"/>
        <w:rPr>
          <w:rFonts w:ascii="Arial" w:hAnsi="Arial" w:cs="Arial"/>
        </w:rPr>
      </w:pPr>
      <w:r>
        <w:rPr>
          <w:rFonts w:cs="Arial" w:ascii="Arial" w:hAnsi="Arial"/>
          <w:szCs w:val="24"/>
        </w:rPr>
        <w:t>V km 0,012 až 0,0147 je na predčistenie od ropných látok osadený odlučovač ropných látok ORL1 Q= 10,0 l/s s výstupom do 0,5 mg/l NEL</w:t>
      </w:r>
    </w:p>
    <w:p>
      <w:pPr>
        <w:pStyle w:val="TextBody"/>
        <w:widowControl/>
        <w:tabs>
          <w:tab w:val="clear" w:pos="708"/>
          <w:tab w:val="decimal" w:pos="8080" w:leader="none"/>
        </w:tabs>
        <w:bidi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k-SK" w:bidi="ar-SA"/>
        </w:rPr>
        <w:t>Odlučovač ropných látok –  ORL1</w:t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Navrhovaný odlučovač ropných látok slúži na predčistenie dážďových oplachových vôd z plochy  parkoviska, pred ich odvedením do jednotnej kanalizácie. </w:t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ORL1 - Jedná sa o typ odlučovača  z  monolitickej železobetónovej nádrže z vodostavebného betónu rozmerov 2700x1600x1400 mm. Osadený je v zeleni.</w:t>
      </w:r>
    </w:p>
    <w:p>
      <w:pPr>
        <w:pStyle w:val="TextBody"/>
        <w:widowControl/>
        <w:tabs>
          <w:tab w:val="clear" w:pos="708"/>
          <w:tab w:val="decimal" w:pos="8080" w:leader="none"/>
        </w:tabs>
        <w:bidi w:val="0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</w:r>
    </w:p>
    <w:p>
      <w:pPr>
        <w:pStyle w:val="TextBody"/>
        <w:tabs>
          <w:tab w:val="clear" w:pos="708"/>
          <w:tab w:val="decimal" w:pos="8080" w:leader="none"/>
        </w:tabs>
        <w:ind w:left="284" w:right="0" w:hanging="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decimal" w:pos="808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Kanalizačné prípojky z uličných vpustí</w:t>
      </w:r>
    </w:p>
    <w:p>
      <w:pPr>
        <w:pStyle w:val="TextBody"/>
        <w:tabs>
          <w:tab w:val="clear" w:pos="708"/>
          <w:tab w:val="decimal" w:pos="808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ípojky z uličných vpustí  UV1-UV5 - celkovo 5 ks, budú z PVC DN 200 dĺžky 3,0 až 12,5 m, dĺžka celkom 21,5 m .  </w:t>
      </w:r>
    </w:p>
    <w:p>
      <w:pPr>
        <w:pStyle w:val="TextBody"/>
        <w:tabs>
          <w:tab w:val="clear" w:pos="708"/>
          <w:tab w:val="decimal" w:pos="8080" w:leader="none"/>
        </w:tabs>
        <w:rPr>
          <w:rFonts w:ascii="Arial" w:hAnsi="Arial" w:cs="Arial"/>
        </w:rPr>
      </w:pPr>
      <w:r>
        <w:rPr>
          <w:rFonts w:cs="Arial" w:ascii="Arial" w:hAnsi="Arial"/>
          <w:szCs w:val="24"/>
        </w:rPr>
        <w:t>Prípojky budú osadenie priamo na potrubie pomocou odbočnej tvarovky alebo priamo do kanalizačnej šachty.</w:t>
      </w:r>
    </w:p>
    <w:p>
      <w:pPr>
        <w:pStyle w:val="TextBody"/>
        <w:tabs>
          <w:tab w:val="clear" w:pos="708"/>
          <w:tab w:val="decimal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Množstvo dažďových vôd  zo záujmového územia, cez ORL1 a stokou RL-1a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tenzita dažďa pre mesto Nitra pre ORL1 je počítané hodnotou dažďa i=158 l/s*ha, s periodicitou p=0,5 v trvaní 15 min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 ORL1 odvodňovaná plocha cesty  S= 652 m2 :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  Q1 = 8,24 l/s   návrh Q1orl = 10,0 l/s s výstupom do 0,5 mg/l NEL.</w:t>
      </w:r>
    </w:p>
    <w:p>
      <w:pPr>
        <w:pStyle w:val="TextBody"/>
        <w:ind w:left="284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n-US" w:eastAsia="zh-CN" w:bidi="ar-SA"/>
        </w:rPr>
        <w:t>Množstvo dažďových vôd  zo záujmového územia, cez ORL2 a stokou RL-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tenzita dažďa pre mesto Nitra pre ORL1 je počítané hodnotou dažďa i=158 l/s*ha, s periodicitou p=0,5 v trvaní 15 min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 ORL2 odvodňovaná plocha cesty  S= 420  m2 , chodníka 70 m2 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szCs w:val="24"/>
        </w:rPr>
        <w:t>-   Q1 = 5,31 + 0,66 = 5,97l/s   návrh Q1orl = 6,00 l/s s výstupom do 0,5 mg/l NEL.</w:t>
      </w:r>
    </w:p>
    <w:p>
      <w:pPr>
        <w:pStyle w:val="TextBody"/>
        <w:ind w:left="284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Arial" w:hAnsi="Arial" w:eastAsia="Times New Roman" w:cs="Arial"/>
          <w:b/>
          <w:b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k-SK" w:bidi="ar-SA"/>
        </w:rPr>
        <w:t>3. Všeobecné údaje ku kanalizácii</w:t>
      </w:r>
    </w:p>
    <w:p>
      <w:pPr>
        <w:pStyle w:val="TextBody"/>
        <w:rPr>
          <w:rFonts w:ascii="Arial" w:hAnsi="Arial" w:eastAsia="Times New Roman" w:cs="Arial"/>
          <w:b/>
          <w:b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k-SK" w:bidi="ar-SA"/>
        </w:rPr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eastAsia="zh-CN" w:bidi="ar-SA"/>
        </w:rPr>
        <w:t>Materiál potrubia gravitačných kanalizačných stôk je navrhnuté PVC rúry hladke (min SN8), hrdlové, tesnené na gumový krúžok.</w:t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Zmontovaný potrubný systém opísaný v predchádzajúcich odstavcoch bude kvalitatívne vyhotovený ako bežné kanalizačné potrubia podľa STN 73 6701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Zmontovaný potrubný celok bude podrobený predpísanému druhu skúšky, obsypaný piesčitým materiálom a zasypaný. Ak sa trasa potrubia nachádza pod spevnenými plochami, vtedy bude zásyp zhutnený so zhutnením do hodnoty zodpovedajúcej 98% PS.</w:t>
      </w:r>
    </w:p>
    <w:p>
      <w:pPr>
        <w:pStyle w:val="Heading2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Predpísané skúšky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Skompletizovaný systém musí byť pred zasypaním odskúšaný v rozsahu a spôsobom podľa STN 73 67 16 – Skúšky vodotesnosti stôk</w:t>
      </w:r>
    </w:p>
    <w:p>
      <w:pPr>
        <w:pStyle w:val="Heading2"/>
        <w:rPr>
          <w:rFonts w:ascii="Arial" w:hAnsi="Arial" w:eastAsia="Times New Roman" w:cs="Arial"/>
          <w:color w:val="auto"/>
          <w:sz w:val="24"/>
          <w:szCs w:val="24"/>
          <w:u w:val="single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Kanalizačné potrubie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u w:val="single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u w:val="single"/>
          <w:lang w:val="sk-SK" w:bidi="ar-SA"/>
        </w:rPr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Stavebný objekt  je založený v otvorenej stavebnej rýhe. Steny rýh  sú pažené príložným  pažením. Paženie je nutné použiť vtedy, ak je hĺbka výkopu viac ako 1,3m. Ak sa dajú očakávať otrasy pôdy v okolí výkopiska, treba pažiť už pri menších hĺbkach. Pri zapažovaní strojne hĺbených výkopoch musia byť pracovníci chránení premiestniteľným bezpečnostným pažením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Potrubie bude uložené na podsyp z piesčitého alebo hlinitopiesčitého materiálu. Obsyp potrubia bude vykonaný z materiálu zhodného s podsypom. Vrstvy obsypu a podsypu budú zhutnené. Zásyp rýhy bude vyhotovený zo zhutneného materiálu z pôvodného výkopu – v zeleni, pod spevnenými plochami štrkopieskom alebo štrkodrvou. Ak bude dno rýhy počas výstavby rozbahnené, použije sa na jeho spevnenie netriedený štrk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cs="Arial" w:ascii="Arial" w:hAnsi="Arial"/>
          <w:b/>
          <w:bCs/>
          <w:sz w:val="24"/>
          <w:szCs w:val="24"/>
        </w:rPr>
        <w:t xml:space="preserve">Revízna šachta. 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ind w:left="0" w:right="0" w:hanging="0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Šachta na kanalizačnom potrubí je navrhnutá typová šachta  DN 1000 mm z betónových prefabrikovaných dielcov ( skruž prechodová, šachtová ) uložené na prefabrikovanom dne z vodostavebného betónu a na podkladnom betóne, poprípade štrkovom lôžku. Na šachte budú liatinové poklopy DN 600 mm s únosnosťou na zaťaženie tr. D pre spevnené plochy. Poklopy budú vyvedené do úrovne navrhovaného chodníka, alebo komunikácie. Vstup do šachty je umožnený kapsovými a vidlicovými poplastovanými stúpačkami. </w:t>
      </w:r>
    </w:p>
    <w:p>
      <w:pPr>
        <w:pStyle w:val="Heading2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Odlučovač ropných látok ORL1 Kompakt 10 a Klk 6/1</w:t>
      </w:r>
    </w:p>
    <w:p>
      <w:pPr>
        <w:pStyle w:val="Zkladntext2"/>
        <w:spacing w:lineRule="auto" w:line="240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Odlučovač ropných látok je železobetónová nádrž z vodostavebného betónu B 30, má  dvojvrstvový ochranný náter proti prenikaniu vody a ropných látok, vnútorné vystrojenie zo žiarovo zinkovaného plechu a z plastu. </w:t>
      </w:r>
    </w:p>
    <w:p>
      <w:pPr>
        <w:pStyle w:val="Zkladntext2"/>
        <w:spacing w:lineRule="auto" w:line="240"/>
        <w:rPr>
          <w:rFonts w:ascii="Arial" w:hAnsi="Arial" w:eastAsia="Times New Roman" w:cs="Arial"/>
          <w:b/>
          <w:b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Odlučovač ropných látok sa osadí na základovú betónovú dosku hrúbky 150 mm, pod ktorou je štrkové lôžko hrúbky 120 mm. Na betónovú dosku sa nasype piesok hrúbky 30 mm a osadí sa odlučovač ropných látok.</w:t>
      </w:r>
    </w:p>
    <w:p>
      <w:pPr>
        <w:pStyle w:val="Heading7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k-SK" w:bidi="ar-SA"/>
        </w:rPr>
        <w:t>Servis a údržba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Bežnú údržbu vykonáva zaškolený pracovník užívateľskej firmy.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Pre zabezpečenie dlhodobej funkčnosti zariadenia je potrebné a aj predpísané v určitých časových intervaloch vykonať servisné práce odborným personálom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k-SK" w:bidi="ar-SA"/>
        </w:rPr>
        <w:t>Záručná doba</w:t>
      </w: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 je 24 mesiacov</w:t>
      </w:r>
    </w:p>
    <w:p>
      <w:pPr>
        <w:pStyle w:val="Heading7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Dodacie podmienky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Dodacia lehota je max. 4 týždne. Požiadavku na vstupné šachty třeba uviesť v objednávke.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Súčasťou dodávky je návod na zabudovanie, prevádzkový poriadok,zaškolenie obsluhy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k-SK" w:bidi="ar-SA"/>
        </w:rPr>
        <w:t xml:space="preserve">Technologický postup montáže ORL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Odlučovač ropných látok môže byť zabudovaný stavebnou firmou podľa stavebných pokynov a stavebných výkresov. Musia sa pri tom dodržať pokyny bezpečnosti a ochrany zdravia pri práci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sk-SK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sk-SK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1/ Skontrolujte rozmery výkopu podľa technickej dokumentácie.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sk-SK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sk-SK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2/ Zhotovenie podkladovej betónovej dosky, doska musí byť najmenej o 20 cm  väčšia ako pôdorys zariadenia.  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sk-SK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sk-SK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Na podkladovú dosku sa dáva 3-5 cm vyrovnávacie pieskové lôžko.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sk-SK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sk-SK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3/ Skontrolujte dodaný odlučovač podľa špecifikácie.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sk-SK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sk-SK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4/ Osadenie zariadenia sa uskutočňuje mobilným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sk-SK" w:bidi="ar-SA"/>
        </w:rPr>
        <w:t>žeriavom</w:t>
      </w: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. Pri voľbe nosnosti žeriava treba vychádzať z váhy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sk-SK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sk-SK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najťažšieho kusa zariadenia a vzdialenosti žeriava  /stred otočného kruhu/ k stredu výkopu /vyloženia/.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sk-SK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sk-SK" w:bidi="ar-SA"/>
        </w:rPr>
        <w:t xml:space="preserve">    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sk-SK" w:bidi="ar-SA"/>
        </w:rPr>
        <w:t>Dĺžka závesného lana by mala byť dvojnásobkom priemeru nádrže</w:t>
      </w: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, aby sa nádrž nepoškodila príliš  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sk-SK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sk-SK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veľkou bočnou silou !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sk-SK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sk-SK" w:bidi="ar-SA"/>
        </w:rPr>
        <w:t xml:space="preserve">  </w:t>
      </w: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5/ Ak by mala byť nádrž osadená do spodnej vody, treba dodržať potrebné opatrenia /kotvenie nádrže do 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sk-SK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podkladovej    dosky, dodatočné zaťaženie na nádrži     a pod./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6/ Po osadení nádrže a prípadnom začisťovaní štrbín, spôsobených nesprávnou manipuláciou žeriavu, sa na 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sk-SK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sk-SK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štrbiny nanesie vodotesná cementová alebo   synteticko-živicová malta v pomere zmiešania 1:3 /s tesniacim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sk-SK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prostriedkom    odolným voči ropným látkam/. Použitie polyuretánovej peny je neprípustné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7/ Na korunu nádrže a deliace priečky sa nanesie malta a osadí stropná doska.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sk-SK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sk-SK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8/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sk-SK" w:bidi="ar-SA"/>
        </w:rPr>
        <w:t xml:space="preserve">Stropná doska sa osadí podľa farebného vyznačenia, </w:t>
      </w: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pri obdĺžnikových nádržiach písmeno N nad nátok, 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sk-SK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sk-SK" w:bidi="ar-SA"/>
        </w:rPr>
        <w:t xml:space="preserve">      </w:t>
      </w: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písmeno V nad výtok. Je to dôležité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sk-SK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kvôli šachtovým otvorom nad pozíciami vnútorného vystrojenia     z   </w:t>
      </w:r>
    </w:p>
    <w:p>
      <w:pPr>
        <w:pStyle w:val="Normal"/>
        <w:rPr>
          <w:rFonts w:ascii="Arial" w:hAnsi="Arial" w:eastAsia="Arial" w:cs="Arial"/>
          <w:b/>
          <w:b/>
          <w:color w:val="auto"/>
          <w:sz w:val="24"/>
          <w:szCs w:val="24"/>
          <w:lang w:val="sk-SK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sk-SK" w:bidi="ar-SA"/>
        </w:rPr>
        <w:t xml:space="preserve">      </w:t>
      </w: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hľadiska údržby a dostupnosti k filtrom.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sk-SK" w:bidi="ar-SA"/>
        </w:rPr>
      </w:pPr>
      <w:r>
        <w:rPr>
          <w:rFonts w:eastAsia="Arial" w:cs="Arial" w:ascii="Arial" w:hAnsi="Arial"/>
          <w:b/>
          <w:color w:val="auto"/>
          <w:sz w:val="24"/>
          <w:szCs w:val="24"/>
          <w:lang w:val="sk-SK" w:bidi="ar-SA"/>
        </w:rPr>
        <w:t xml:space="preserve">     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sk-SK" w:bidi="ar-SA"/>
        </w:rPr>
        <w:t>Svojvoľný zásah do zariadenia a stropnej dosky je neprípustný!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sk-SK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sk-SK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9/ Nádrže sú vo výrobe podrobené skúške vodotesnosti. Na mieste osadenia sa môže urobiť skúška  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sk-SK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sk-SK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vodotesnosti napojeného potrubia: zariadenie sa naplní vodou až po vrchol prítokovej rúry. Po 24 hodinách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sk-SK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musia byť všetky časti tesné, nie je pripustný ani kvapkový únik vody.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10/ Nádrž sa zasype obsypovým materiálom vhodným zhutňovacím mechanizmom. Iba nahrnutie nie je 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sk-SK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sk-SK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prípustné. Tesnenie pri stenách, poklopoch a v oblasti rúr   treba robiť starostlivo. Použitie hrubých kusov, 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sk-SK" w:bidi="ar-SA"/>
        </w:rPr>
        <w:t xml:space="preserve">      </w:t>
      </w: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úlomkov, štrkového materiálu je  zakázané.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11/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sk-SK" w:bidi="ar-SA"/>
        </w:rPr>
        <w:t>Pred uvedením do prevádzky treba všetky časti zariadenia očistiť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sk-SK" w:bidi="ar-SA"/>
        </w:rPr>
        <w:t xml:space="preserve">      </w:t>
      </w: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predovšetkým od zvyškov malty. Skontrolovať, či nie je v nádrži zabudnuté pracovné náradie, dosky ..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12/ Odlučovač naplniť čistou vodou až po spodnú hranu nátoku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13/ Skontrolovať, či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sk-SK" w:bidi="ar-SA"/>
        </w:rPr>
        <w:t>plavákový uzáver pláva na hladine vody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14/ Do prevádzkovej knihy zapísať uvedenie odlučovača do prevádzky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</w:r>
    </w:p>
    <w:p>
      <w:pPr>
        <w:pStyle w:val="TextBody"/>
        <w:rPr>
          <w:rFonts w:ascii="Arial" w:hAnsi="Arial" w:eastAsia="Times New Roman" w:cs="Arial"/>
          <w:b/>
          <w:b/>
          <w:color w:val="auto"/>
          <w:sz w:val="24"/>
          <w:szCs w:val="24"/>
          <w:u w:val="single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u w:val="single"/>
          <w:lang w:val="sk-SK" w:bidi="ar-SA"/>
        </w:rPr>
        <w:t>Ochranné  pásma</w:t>
      </w:r>
    </w:p>
    <w:p>
      <w:pPr>
        <w:pStyle w:val="TextBody"/>
        <w:rPr>
          <w:rFonts w:ascii="Arial" w:hAnsi="Arial" w:eastAsia="Times New Roman" w:cs="Arial"/>
          <w:b/>
          <w:b/>
          <w:color w:val="auto"/>
          <w:sz w:val="24"/>
          <w:szCs w:val="24"/>
          <w:u w:val="single"/>
          <w:lang w:val="sk-SK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u w:val="single"/>
          <w:lang w:val="sk-SK" w:bidi="ar-SA"/>
        </w:rPr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V zmysle zákona č.442/2002 § 19 o verejných vodovodoch a kanalizáciach ochranné pásmo kanalizačného potrubia je 1,5 m horizontálne na obe strany od okraja potrubia.</w:t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u w:val="single"/>
          <w:lang w:val="sk-SK" w:bidi="ar-SA"/>
        </w:rPr>
        <w:t>Zemné práce a podzemná voda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sk-SK" w:bidi="ar-SA"/>
        </w:rPr>
        <w:t xml:space="preserve">                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 xml:space="preserve">Zemné práce pozostávajú z výkopov jám pre šachty a rýh pre potrubie. Pri výkopoch je nutné dbať na dostatočnú stabilitu stien výkopov. Paženie je potrebné pri hĺbke väčšej ako 1,3 m. </w:t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Vytýčenie stavby :</w:t>
      </w:r>
    </w:p>
    <w:p>
      <w:pPr>
        <w:pStyle w:val="Normal"/>
        <w:widowControl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týčenie stavby bude pozostávať z vytýčenia situačného a výškového. Vytýčenie stavby je možné vykonať podľa prílohy č.03, </w:t>
      </w:r>
    </w:p>
    <w:p>
      <w:pPr>
        <w:pStyle w:val="Normal"/>
        <w:widowControl/>
        <w:spacing w:lineRule="auto" w:line="240"/>
        <w:rPr>
          <w:rFonts w:ascii="Arial" w:hAnsi="Arial" w:eastAsia="Times New Roman" w:cs="Arial"/>
          <w:color w:val="auto"/>
          <w:position w:val="0"/>
          <w:sz w:val="24"/>
          <w:sz w:val="24"/>
          <w:szCs w:val="24"/>
          <w:vertAlign w:val="baseline"/>
          <w:lang w:val="sk-SK" w:eastAsia="sk-SK" w:bidi="ar-SA"/>
        </w:rPr>
      </w:pPr>
      <w:r>
        <w:rPr>
          <w:rFonts w:cs="Arial" w:ascii="Arial" w:hAnsi="Arial"/>
          <w:sz w:val="24"/>
          <w:szCs w:val="24"/>
        </w:rPr>
        <w:t>Výškové vytýčenie je v systéme„Balt po vyrovnaní“. Prílohy č.04 a 05 - Pozdĺžny profil</w:t>
      </w:r>
    </w:p>
    <w:p>
      <w:pPr>
        <w:pStyle w:val="Normal"/>
        <w:tabs>
          <w:tab w:val="clear" w:pos="708"/>
          <w:tab w:val="left" w:pos="3976" w:leader="none"/>
          <w:tab w:val="left" w:pos="9514" w:leader="none"/>
        </w:tabs>
        <w:spacing w:lineRule="auto" w:line="240"/>
        <w:rPr>
          <w:rFonts w:ascii="Arial" w:hAnsi="Arial" w:eastAsia="Times New Roman" w:cs="Arial"/>
          <w:b/>
          <w:b/>
          <w:color w:val="auto"/>
          <w:sz w:val="24"/>
          <w:szCs w:val="24"/>
          <w:u w:val="single"/>
          <w:lang w:val="sk-SK" w:bidi="ar-SA"/>
        </w:rPr>
      </w:pPr>
      <w:r>
        <w:rPr>
          <w:rFonts w:eastAsia="Times New Roman" w:cs="Arial" w:ascii="Arial" w:hAnsi="Arial"/>
          <w:color w:val="auto"/>
          <w:position w:val="0"/>
          <w:sz w:val="24"/>
          <w:sz w:val="24"/>
          <w:szCs w:val="24"/>
          <w:vertAlign w:val="baseline"/>
          <w:lang w:val="sk-SK" w:eastAsia="sk-SK" w:bidi="ar-SA"/>
        </w:rPr>
        <w:t>Pri realizácii kanalizačného potrubia je potrebné pred zahájením výkopových prác zabezpečiť vytýčenie existujúcich inžinierskych sietí a odovzdať dodávateľovi stavby. Zemné práce v mieste križovania treba vykonať ručne, previesť sondy na určenie presnej hĺbky uloženia vedení.</w:t>
      </w:r>
    </w:p>
    <w:p>
      <w:pPr>
        <w:pStyle w:val="Normal"/>
        <w:tabs>
          <w:tab w:val="clear" w:pos="708"/>
          <w:tab w:val="right" w:pos="8222" w:leader="none"/>
        </w:tabs>
        <w:spacing w:lineRule="atLeast" w:line="240" w:before="120" w:after="0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u w:val="single"/>
          <w:lang w:val="sk-SK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u w:val="single"/>
          <w:lang w:val="sk-SK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sk-SK" w:bidi="ar-SA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UPOZORNENIE !</w:t>
      </w:r>
    </w:p>
    <w:p>
      <w:pPr>
        <w:pStyle w:val="Normal"/>
        <w:tabs>
          <w:tab w:val="clear" w:pos="708"/>
          <w:tab w:val="right" w:pos="8222" w:leader="none"/>
        </w:tabs>
        <w:spacing w:lineRule="atLeast" w:line="240" w:before="120" w:after="0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u w:val="single"/>
          <w:lang w:val="sk-SK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sk-SK" w:bidi="ar-SA"/>
        </w:rPr>
        <w:t xml:space="preserve">Všetky použité materiály a výrobky musia zodpovedať zákonu č.90/1998 Z.z. Zákon o stavebných výrobkoch. Doklady o preukázaní zhody podľa zákona č.264/1999 Z.z. o technických požiadavkách na výrobky a o posudzovaní zhody sa budú vyžadovať pri preberacom konaní od zhotoviteľa stavby a pri kolaudačnom konaní od stavebníka. Doklady treba žiadať už od dodávateľov stavebných výrobkov ako súčasť ich dodávky.  </w:t>
      </w:r>
    </w:p>
    <w:p>
      <w:pPr>
        <w:pStyle w:val="Normal"/>
        <w:tabs>
          <w:tab w:val="clear" w:pos="708"/>
          <w:tab w:val="right" w:pos="8222" w:leader="none"/>
        </w:tabs>
        <w:spacing w:lineRule="atLeast" w:line="240" w:before="120" w:after="0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u w:val="single"/>
          <w:lang w:val="sk-SK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u w:val="single"/>
          <w:lang w:val="sk-SK" w:bidi="ar-SA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Vypracoval : Ing. Verešová</w:t>
      </w:r>
    </w:p>
    <w:p>
      <w:pPr>
        <w:pStyle w:val="Normal"/>
        <w:spacing w:lineRule="atLeast" w:line="240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  <w:t>V Nitre, 12/2012</w:t>
      </w:r>
    </w:p>
    <w:p>
      <w:pPr>
        <w:pStyle w:val="TextBody"/>
        <w:rPr>
          <w:rFonts w:ascii="Arial" w:hAnsi="Arial" w:eastAsia="Times New Roman" w:cs="Arial"/>
          <w:color w:val="auto"/>
          <w:sz w:val="24"/>
          <w:szCs w:val="24"/>
          <w:lang w:val="sk-SK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sk-SK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u w:val="single"/>
          <w:lang w:val="sk-SK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u w:val="single"/>
          <w:lang w:val="sk-SK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  <w:lang w:val="sk-SK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Unnamed1">
    <w:name w:val="unnamed1"/>
    <w:basedOn w:val="Normal"/>
    <w:qFormat/>
    <w:pPr>
      <w:spacing w:before="280" w:after="280"/>
      <w:jc w:val="both"/>
    </w:pPr>
    <w:rPr>
      <w:rFonts w:ascii="Verdana" w:hAnsi="Verdana" w:eastAsia="Arial Unicode MS;Arial" w:cs="Arial Unicode MS;Arial"/>
      <w:sz w:val="14"/>
      <w:szCs w:val="14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22:41:00Z</dcterms:created>
  <dc:creator>Bohuš Malík</dc:creator>
  <dc:description/>
  <dc:language>en-US</dc:language>
  <cp:lastModifiedBy>Verešová</cp:lastModifiedBy>
  <cp:lastPrinted>2017-02-15T02:03:00Z</cp:lastPrinted>
  <dcterms:modified xsi:type="dcterms:W3CDTF">2009-11-11T08:27:00Z</dcterms:modified>
  <cp:revision>22</cp:revision>
  <dc:subject/>
  <dc:title>Technická správa</dc:title>
</cp:coreProperties>
</file>